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12.2016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лховская городская прокуратура сообщает, что Федеральным законом от 22 ноября 2016 г. №392-ФЗ в Уголовный кодекс Российской Федерации введена новелла в виде установления уголовной ответственности за склонение спортсмена к использованию допинга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Так, согласно ст. 230.1 УК РФ к уголовной ответственности будут привлекать тренеров, специалистов по спортивной медицине и иных специалистов в области физкультуры и спорта, склоняющих спортсменов к использованию субстанций и (или) методов, запрещенных для применения в спорте. При этом под склонением к использованию допинга понимаются любые умышленные действия, способствующие использованию спортсменом запрещенной субстанции и (или) метода, в том числе путем обмана, уговоров, советов, указаний, предложений, предоставления информации либо запрещенных субстанций, средств применения запрещенных методов, устранения препятствий к их использованию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запрещенных для применения в спорте субстанций и (или) методов должно определить Правительство РФ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Также уголовная ответственность в соответствии со ст. 230.2 УК РФ грозит названным лицам за использование указанных субстанций и (или) методов в отношении спортсмена, независимо от его согласи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ледование указанных преступлений, в зависимости от их тяжести, будет осуществляться, согласно УПК РФ, в форме дознания и предварительного следствия органами внутренних дел Российской Федерации.</w:t>
        <w:br/>
        <w:t>Указанные нормы вступают в законную силу 02 декабря 2016 год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2.2016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адший советник юстиции                                                               Ю.М. Орешина</w:t>
      </w:r>
    </w:p>
    <w:sectPr>
      <w:type w:val="nextPage"/>
      <w:pgSz w:w="11906" w:h="16838"/>
      <w:pgMar w:left="1701" w:right="56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+ Не полужирный3"/>
    <w:basedOn w:val="Style13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2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2"/>
    <w:qFormat/>
    <w:rPr/>
  </w:style>
  <w:style w:type="character" w:styleId="Style14">
    <w:name w:val="Основной текст + Курсив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5">
    <w:name w:val="Основной текст + Полужирный"/>
    <w:basedOn w:val="Style13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22:00Z</dcterms:created>
  <dc:creator>Admin</dc:creator>
  <dc:description/>
  <cp:keywords/>
  <dc:language>en-US</dc:language>
  <cp:lastModifiedBy>Прокурор</cp:lastModifiedBy>
  <cp:lastPrinted>2016-12-02T15:56:00Z</cp:lastPrinted>
  <dcterms:modified xsi:type="dcterms:W3CDTF">2016-12-05T06:22:00Z</dcterms:modified>
  <cp:revision>2</cp:revision>
  <dc:subject/>
  <dc:title>           СОГЛАСОВАНО</dc:title>
</cp:coreProperties>
</file>